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Read together with pupil then cut each section.  Can the pupil rearrange them in order and then stick into their book?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ich Planets are in our Solar System?</w:t>
      </w:r>
    </w:p>
    <w:p>
      <w:pPr>
        <w:pStyle w:val="Normal"/>
        <w:jc w:val="center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Jakie planety sa w naszym ukladzie slonecznym?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rPr/>
      </w:pPr>
      <w:r>
        <w:rPr/>
        <w:t xml:space="preserve">Earth belongs to a group of planets, moons and comets which </w:t>
      </w:r>
    </w:p>
    <w:p>
      <w:pPr>
        <w:pStyle w:val="Normal"/>
        <w:rPr/>
      </w:pPr>
      <w:r>
        <w:rPr/>
        <w:t>orbit around the Sun.  This group is called the Solar System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Ziemia należy do grupy planet, księżyców i komet, które krążą wokół słońca. Ta grupa nazywa sie układ słoneczny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/>
      </w:pPr>
      <w:r>
        <w:rPr/>
        <w:t>The group has been together for 4,600 million years.  The</w:t>
      </w:r>
    </w:p>
    <w:p>
      <w:pPr>
        <w:pStyle w:val="Normal"/>
        <w:rPr/>
      </w:pPr>
      <w:r>
        <w:rPr/>
        <w:t>Solar System was made from a huge spinning cloud of dust</w:t>
      </w:r>
    </w:p>
    <w:p>
      <w:pPr>
        <w:pStyle w:val="Normal"/>
        <w:rPr/>
      </w:pPr>
      <w:r>
        <w:rPr/>
        <w:t>and ga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 xml:space="preserve">Grupa ta istnieje razem już od 4600 milionow lat. Układ słoneczny utworzył się z ogromnej wirującej chmury pyłu i gazów. 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/>
      </w:pPr>
      <w:r>
        <w:rPr/>
        <w:t xml:space="preserve">The Sun is in the centre of our Solar System.  The Sun’s gravity keeps the Solar System together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Słońce jest w centrum naszego układu słonecznego. Przyciąganie słońca utrzymuje razem planety w układzie</w:t>
      </w:r>
      <w:r>
        <w:rPr>
          <w:lang w:val="pl-PL"/>
        </w:rPr>
        <w:t xml:space="preserve"> </w:t>
      </w:r>
      <w:r>
        <w:rPr>
          <w:i/>
          <w:lang w:val="pl-PL"/>
        </w:rPr>
        <w:t>słonecznym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/>
      </w:pPr>
      <w:r>
        <w:rPr>
          <w:rFonts w:eastAsia="Comic Sans MS"/>
          <w:lang w:val="pl-PL"/>
        </w:rPr>
        <w:t xml:space="preserve"> </w:t>
      </w:r>
      <w:r>
        <w:rPr/>
        <w:t xml:space="preserve">The nearest planet to orbit the Sun is Mercury.  Mercury is a very hot planet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Najbliższa planeta krążąca wokół słońca jest Merkury. To jest bardzo gorąca planeta.</w:t>
      </w:r>
    </w:p>
    <w:p>
      <w:pPr>
        <w:pStyle w:val="Normal"/>
        <w:rPr/>
      </w:pPr>
      <w:r>
        <w:rPr/>
        <w:t xml:space="preserve">The second planet is Venus.  Venus is covered with clouds of carbon-dioxide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Druga planeta to Wenus. Otoczona jest chmurami dwutlenku węgla.</w:t>
      </w:r>
    </w:p>
    <w:p>
      <w:pPr>
        <w:pStyle w:val="Normal"/>
        <w:rPr>
          <w:rFonts w:eastAsia="Comic Sans MS"/>
          <w:lang w:val="pl-PL"/>
        </w:rPr>
      </w:pPr>
      <w:r>
        <w:rPr>
          <w:rFonts w:eastAsia="Comic Sans MS"/>
          <w:lang w:val="pl-PL"/>
        </w:rPr>
        <w:t xml:space="preserve">  </w:t>
      </w:r>
    </w:p>
    <w:p>
      <w:pPr>
        <w:pStyle w:val="Normal"/>
        <w:rPr/>
      </w:pPr>
      <w:r>
        <w:rPr/>
        <w:t>Next is the third planet Earth, which is our plane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Następna, trzecia planeta to Ziemia, czyli nasza planeta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/>
      </w:pPr>
      <w:r>
        <w:rPr/>
        <w:t xml:space="preserve">The fourth planet is Mars.   Mars looks red when seen from </w:t>
      </w:r>
    </w:p>
    <w:p>
      <w:pPr>
        <w:pStyle w:val="Normal"/>
        <w:rPr/>
      </w:pPr>
      <w:r>
        <w:rPr/>
        <w:t>Earth because of the red soil which covers the plane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Czwartą planetą jest Mars. Mars jest czerwony kiedy patrzymy na niego z Ziemi, ponieważ pokryty jest warstwą czerwonej gleby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/>
      </w:pPr>
      <w:r>
        <w:rPr/>
        <w:t>The fifth planet is Jupiter. This is the biggest planet.   It is made of gas.   Jupiter has sixteen moon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Piąta planeta to Jowisz. Jest to największa planeta. Utworzona jest z gazów. Jowisz ma 16 księżyców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/>
      </w:pPr>
      <w:r>
        <w:rPr/>
        <w:t xml:space="preserve">Saturn is the sixth planet.  Saturn has many rings made of </w:t>
      </w:r>
    </w:p>
    <w:p>
      <w:pPr>
        <w:pStyle w:val="Normal"/>
        <w:rPr/>
      </w:pPr>
      <w:r>
        <w:rPr/>
        <w:t xml:space="preserve">moons and dust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Saturn jest szóstą planetą. Saturn ma wiele pierścieni utworzonych z księżyców i pyłu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/>
      </w:pPr>
      <w:r>
        <w:rPr/>
        <w:t xml:space="preserve">The seventh planet is Uranus.  This planet is made of ice and rock.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Siódma planetą jest Uran. To planeta zbudowana z lodu i skał.</w:t>
      </w:r>
    </w:p>
    <w:p>
      <w:pPr>
        <w:pStyle w:val="Normal"/>
        <w:rPr/>
      </w:pPr>
      <w:r>
        <w:rPr/>
        <w:t xml:space="preserve">Neptune is the eighth planet.  It is also very cold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Neptun jest ósmą planetą. Jest tam bardzo zimno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/>
      </w:pPr>
      <w:r>
        <w:rPr/>
        <w:t xml:space="preserve">The last planet is Pluto.   Pluto is six billion kilometres from the S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pl-PL"/>
        </w:rPr>
        <w:t>Ostatnia planeta to Pluton. Pluton jest oddalony od słońca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6 bilionów kilometrów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/>
      </w:pPr>
      <w:r>
        <w:rPr/>
        <w:t xml:space="preserve">It is amazing to think that our sun with its solar system  </w:t>
      </w:r>
    </w:p>
    <w:p>
      <w:pPr>
        <w:pStyle w:val="Normal"/>
        <w:rPr/>
      </w:pPr>
      <w:r>
        <w:rPr/>
        <w:t>is just one of millions of stars in the Milky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pl-PL"/>
        </w:rPr>
        <w:t xml:space="preserve">To fascynujace jeśli pomyślisz, że nasze słońce z całym układem słonecznym to tylko jedna z milionów gwiazd w Drodze Mlecznej. </w:t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32"/>
      <w:szCs w:val="3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15:00Z</dcterms:created>
  <dc:creator>User</dc:creator>
  <dc:description/>
  <dc:language>en-US</dc:language>
  <cp:lastModifiedBy>ivonacottrell</cp:lastModifiedBy>
  <dcterms:modified xsi:type="dcterms:W3CDTF">2002-01-01T05:08:00Z</dcterms:modified>
  <cp:revision>4</cp:revision>
  <dc:subject/>
  <dc:title>Read together with pupil then cut each section</dc:title>
</cp:coreProperties>
</file>